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/>
        <w:t xml:space="preserve">                                                   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E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</w:rPr>
        <w:t>94-003  ŁÓDŹ   ul. Rajdowa 10 m 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DOKUMENTACJA PRZEBUDOWY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 xml:space="preserve">ULICY LŚNEJ I NADRZECZNEJ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WE WRZACEJ gm.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8"/>
          <w:szCs w:val="28"/>
        </w:rPr>
        <w:t>SPECYFIKACJE TECHNICZN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bCs/>
          <w:sz w:val="22"/>
        </w:rPr>
        <w:t>Ul. Leśna, Nadrzeczn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WRZACA gm. Lutomiersk</w:t>
      </w:r>
      <w:r>
        <w:rPr>
          <w:rFonts w:cs="Arial" w:ascii="Arial" w:hAnsi="Arial"/>
          <w:sz w:val="22"/>
        </w:rPr>
        <w:t xml:space="preserve"> - Działki nr 311 i 356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KWIECIEŃ 201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26:00Z</dcterms:created>
  <dc:creator>user</dc:creator>
  <dc:description/>
  <dc:language>en-US</dc:language>
  <cp:lastModifiedBy>Krzysztof</cp:lastModifiedBy>
  <cp:lastPrinted>2014-05-15T13:24:00Z</cp:lastPrinted>
  <dcterms:modified xsi:type="dcterms:W3CDTF">2014-05-15T11:26:00Z</dcterms:modified>
  <cp:revision>2</cp:revision>
  <dc:subject/>
  <dc:title/>
</cp:coreProperties>
</file>